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caps/>
        </w:rPr>
        <w:t xml:space="preserve">федеральное ГОСУДАРСТВЕННОЕ  бюджетное ОБРАЗОВАТЕЛЬНОЕ УЧРЕЖДЕНИЕ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caps/>
        </w:rPr>
        <w:t>ВЫСШЕГО ОБРАЗОВАНИЯ</w:t>
      </w:r>
      <w:r>
        <w:rPr/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ЛГОРОДСКИЙ  ГОСУДАРСТВЕННЫЙ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УНИВЕРСИТЕТ им. В.Г. ШУХОВА»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caps/>
          <w:sz w:val="18"/>
        </w:rPr>
      </w:pPr>
      <w:r>
        <w:rPr>
          <w:b/>
          <w:sz w:val="28"/>
          <w:szCs w:val="28"/>
        </w:rPr>
        <w:t>(БГТУ им. В.Г. Шухова)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8575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8575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института 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________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.С.Бог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«______» ________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6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института 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_________________________ </w:t>
                      </w:r>
                      <w:r>
                        <w:rPr>
                          <w:sz w:val="24"/>
                          <w:szCs w:val="24"/>
                        </w:rPr>
                        <w:t>В.С.Богдан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«______» ___________________</w:t>
                      </w:r>
                      <w:r>
                        <w:rPr>
                          <w:sz w:val="24"/>
                          <w:szCs w:val="24"/>
                        </w:rPr>
                        <w:t>2016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8575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АЮ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   института     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Богданов В.С.  __________________             2016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УТВЕРЖДАЮ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   института     ТО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 Богданов В.С.  __________________             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4"/>
          <w:szCs w:val="24"/>
        </w:rPr>
        <w:t xml:space="preserve">СОГЛАСОВА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ректор   института   З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Нестеров М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          2016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исциплины (модуля)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2"/>
        <w:rPr/>
      </w:pPr>
      <w:r>
        <w:rPr/>
        <w:t>ПРОЕКТИРОВАНИЕ И ПРОИЗВОДСТВО ЗАГОТ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Направление подготовки: </w:t>
      </w:r>
    </w:p>
    <w:p>
      <w:pPr>
        <w:pStyle w:val="Heading2"/>
        <w:rPr/>
      </w:pPr>
      <w:r>
        <w:rPr>
          <w:szCs w:val="28"/>
        </w:rPr>
        <w:t>15.03.05</w:t>
      </w:r>
      <w:r>
        <w:rPr/>
        <w:t xml:space="preserve"> – Конструкторско-технологическое обеспе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шиностроительных производст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>профиль</w:t>
      </w:r>
      <w:r>
        <w:rPr/>
        <w:t xml:space="preserve"> </w:t>
      </w:r>
      <w:r>
        <w:rPr>
          <w:sz w:val="28"/>
          <w:szCs w:val="28"/>
        </w:rPr>
        <w:t>подготовки</w:t>
      </w:r>
      <w:r>
        <w:rPr>
          <w:sz w:val="28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я машиностро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/>
      </w:pPr>
      <w:r>
        <w:rPr/>
        <w:t>бакалав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0"/>
        <w:rPr>
          <w:bCs/>
          <w:sz w:val="28"/>
          <w:szCs w:val="24"/>
        </w:rPr>
      </w:pPr>
      <w:r>
        <w:rPr>
          <w:bCs/>
          <w:sz w:val="28"/>
          <w:szCs w:val="24"/>
        </w:rPr>
        <w:t>Институт: технологического оборудования и машиностроения</w:t>
      </w:r>
    </w:p>
    <w:p>
      <w:pPr>
        <w:pStyle w:val="Normal"/>
        <w:spacing w:lineRule="auto" w:line="312"/>
        <w:ind w:firstLine="7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12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  <w:t>Кафедра: Технологии машиностроения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– 2016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numPr>
          <w:ilvl w:val="0"/>
          <w:numId w:val="4"/>
        </w:numPr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ЛАНИРУЕМЫЕ РЕЗУЛЬТАТЫ ОБУЧЕНИЯ ПО ДИСЦИПЛИНЕ</w:t>
      </w:r>
    </w:p>
    <w:p>
      <w:pPr>
        <w:pStyle w:val="Style14"/>
        <w:shd w:fill="FFFFFF" w:val="clear"/>
        <w:ind w:left="792" w:hanging="0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24"/>
        <w:gridCol w:w="2576"/>
        <w:gridCol w:w="180"/>
        <w:gridCol w:w="4629"/>
      </w:tblGrid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4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ребования к результатам обуче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од компетен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омпетенция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фессиональны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4"/>
                <w:szCs w:val="24"/>
              </w:rPr>
              <w:t>ПК-16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пособность осваивать на практике и совершенствовать технологии, системы и средства </w:t>
            </w:r>
            <w:r>
              <w:rPr>
                <w:sz w:val="24"/>
                <w:szCs w:val="24"/>
              </w:rPr>
              <w:t xml:space="preserve">машиностроительных производств, участвовать в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азработке и внедрении оптимальных технологий изготовления </w:t>
            </w:r>
            <w:r>
              <w:rPr>
                <w:sz w:val="24"/>
                <w:szCs w:val="24"/>
              </w:rPr>
              <w:t>машиностроительных изделий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, выполнять мероприятия по выбору и эффективному использованию материалов, оборудования инструментов, технологической оснастки.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В результате освоения дисциплины обучающийся должен</w:t>
            </w:r>
          </w:p>
          <w:p>
            <w:pPr>
              <w:pStyle w:val="Normal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Знать: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версальные и специальные процессы производства заготовок и их технологические возможности;  технологические свойства материалов; факторы, влияющие на выбор технологического процесса производства заготовок; методику проектирования заготовок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Уметь: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рипуски на механическую обработку, допуски и размеры заготовки; рассчитывать себестоимость заготовок, полученных различными способами; разрабатывать чертежи заготовок с указанием технических требований ее изготовления; разрабатывать технологический процесс изготовления выбранной заготовки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ладеть: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 навыками выбора вида и конструкции </w:t>
            </w:r>
            <w:r>
              <w:rPr>
                <w:sz w:val="24"/>
                <w:szCs w:val="24"/>
              </w:rPr>
              <w:t>заготовок с экономическим обоснованием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; проектирования и оформления чертежей </w:t>
            </w:r>
            <w:r>
              <w:rPr>
                <w:sz w:val="24"/>
                <w:szCs w:val="24"/>
              </w:rPr>
              <w:t xml:space="preserve">заготовок;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разработки</w:t>
            </w:r>
            <w:r>
              <w:rPr>
                <w:sz w:val="24"/>
                <w:szCs w:val="24"/>
              </w:rPr>
              <w:t xml:space="preserve"> технологических процессов изготовления заготовок и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выбора оборудования, инструментов и оснащения для их производства.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6"/>
                <w:sz w:val="6"/>
                <w:szCs w:val="6"/>
              </w:rPr>
            </w:pPr>
            <w:r>
              <w:rPr>
                <w:bCs/>
                <w:color w:val="000000"/>
                <w:spacing w:val="-6"/>
                <w:sz w:val="6"/>
                <w:szCs w:val="6"/>
              </w:rPr>
            </w:r>
          </w:p>
        </w:tc>
      </w:tr>
    </w:tbl>
    <w:p>
      <w:pPr>
        <w:pStyle w:val="Style14"/>
        <w:shd w:fill="FFFFFF" w:val="clear"/>
        <w:spacing w:before="182" w:after="0"/>
        <w:ind w:left="432" w:hanging="0"/>
        <w:contextualSpacing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Style14"/>
        <w:shd w:fill="FFFFFF" w:val="clear"/>
        <w:spacing w:before="182" w:after="0"/>
        <w:ind w:left="432" w:hanging="0"/>
        <w:contextualSpacing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Style14"/>
        <w:shd w:fill="FFFFFF" w:val="clear"/>
        <w:spacing w:before="182" w:after="0"/>
        <w:ind w:left="432" w:hanging="0"/>
        <w:contextualSpacing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Style14"/>
        <w:numPr>
          <w:ilvl w:val="0"/>
          <w:numId w:val="4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ОДЕРЖАНИЕ ДИСЦИПЛИНЫ</w:t>
      </w:r>
    </w:p>
    <w:p>
      <w:pPr>
        <w:pStyle w:val="Style14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4.1 Наименование тем, их содержание и объем</w:t>
      </w:r>
    </w:p>
    <w:p>
      <w:pPr>
        <w:pStyle w:val="Style14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урс_</w:t>
      </w:r>
      <w:r>
        <w:rPr>
          <w:bCs/>
          <w:color w:val="000000"/>
          <w:spacing w:val="-5"/>
          <w:sz w:val="28"/>
          <w:szCs w:val="28"/>
          <w:u w:val="single"/>
        </w:rPr>
        <w:t>3</w:t>
      </w:r>
      <w:r>
        <w:rPr>
          <w:bCs/>
          <w:color w:val="000000"/>
          <w:spacing w:val="-5"/>
          <w:sz w:val="28"/>
          <w:szCs w:val="28"/>
        </w:rPr>
        <w:t>_</w:t>
      </w:r>
      <w:r>
        <w:rPr>
          <w:b/>
          <w:bCs/>
          <w:color w:val="000000"/>
          <w:spacing w:val="-5"/>
          <w:sz w:val="28"/>
          <w:szCs w:val="28"/>
        </w:rPr>
        <w:t xml:space="preserve">     Семестр _</w:t>
      </w:r>
      <w:r>
        <w:rPr>
          <w:bCs/>
          <w:color w:val="000000"/>
          <w:spacing w:val="-5"/>
          <w:sz w:val="28"/>
          <w:szCs w:val="28"/>
          <w:u w:val="single"/>
        </w:rPr>
        <w:t>5</w:t>
      </w:r>
    </w:p>
    <w:p>
      <w:pPr>
        <w:pStyle w:val="Style14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"/>
        <w:gridCol w:w="6059"/>
        <w:gridCol w:w="531"/>
        <w:gridCol w:w="709"/>
        <w:gridCol w:w="709"/>
        <w:gridCol w:w="850"/>
      </w:tblGrid>
      <w:tr>
        <w:trPr>
          <w:trHeight w:val="675" w:hRule="atLeast"/>
        </w:trPr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содержание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</w:t>
            </w:r>
            <w:r>
              <w:rPr>
                <w:sz w:val="24"/>
                <w:szCs w:val="24"/>
              </w:rPr>
              <w:t>бъем на тематический раздел по видам учебной нагрузки, час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89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Лабораторные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работа </w:t>
            </w:r>
          </w:p>
        </w:tc>
      </w:tr>
      <w:tr>
        <w:trPr>
          <w:trHeight w:val="259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02" w:leader="none"/>
              </w:tabs>
              <w:autoSpaceDE w:val="true"/>
              <w:ind w:left="420" w:right="-108" w:hanging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Общие понятия о заготовках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детали и заготовки. Классификация заготовок. Типы заготовительных производств. Методы и способы производства заготовок. Точность и качество заготовок. Понятия о допусках и предельных отклонениях на размеры разных видов заготовок.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0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литых загото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ие сведения. Способы получения литых заготовок: в песчано-глинистых формах, разовых и многоразовых формах. Технологические возможности способов. Типовые технологические процессы изготовления отливок. Оборудование и технологическая оснастка литейного производства. Зависимость допусков размеров и качества поверхностей отливок и припусков на обработку от способов их изготовления. Методы контроля качества отливок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йные свойства сплавов: физико-механические и технологические. Влияние примесей на литейные свойства сплавов. Литейные сплавы: чугуны, стали и титановые сплавы. Литейные цветные сплавы: алюминиевые, магниевые и медные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79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заготовок обработкой металлов давлени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б обработке металлов давлением. Нагрев исходных заготовок под обработку давлением. Оборудование для нагрев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новные законы пластической деформации.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заготовок </w:t>
            </w:r>
            <w:r>
              <w:rPr>
                <w:i/>
                <w:sz w:val="24"/>
                <w:szCs w:val="24"/>
              </w:rPr>
              <w:t>ковкой</w:t>
            </w:r>
            <w:r>
              <w:rPr>
                <w:sz w:val="24"/>
                <w:szCs w:val="24"/>
              </w:rPr>
              <w:t>. Технологические особенности процесса ковки. Основные операции ковки. Оборудование, инструмент и оснастка. Расчет исходной заготовки. Технологический процесс изготовления кованых поков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заготовок </w:t>
            </w:r>
            <w:r>
              <w:rPr>
                <w:i/>
                <w:sz w:val="24"/>
                <w:szCs w:val="24"/>
              </w:rPr>
              <w:t>штамповкой</w:t>
            </w:r>
            <w:r>
              <w:rPr>
                <w:sz w:val="24"/>
                <w:szCs w:val="24"/>
              </w:rPr>
              <w:t xml:space="preserve">. Классификация способов штамповки. Технологические особенности </w:t>
            </w:r>
            <w:r>
              <w:rPr>
                <w:i/>
                <w:sz w:val="24"/>
                <w:szCs w:val="24"/>
              </w:rPr>
              <w:t>горячей</w:t>
            </w:r>
            <w:r>
              <w:rPr>
                <w:sz w:val="24"/>
                <w:szCs w:val="24"/>
              </w:rPr>
              <w:t xml:space="preserve"> объемной штамповкой. Типы штампов. Плоскости разъема штампов. Технологический процесс изготовления штампованных поковок. Отделочные операции. Оборудование, инструмент и оснастка. Способы </w:t>
            </w:r>
            <w:r>
              <w:rPr>
                <w:i/>
                <w:sz w:val="24"/>
                <w:szCs w:val="24"/>
              </w:rPr>
              <w:t>холодной</w:t>
            </w:r>
            <w:r>
              <w:rPr>
                <w:sz w:val="24"/>
                <w:szCs w:val="24"/>
              </w:rPr>
              <w:t xml:space="preserve"> объемной штамповки: выдавливание, высадка, формовка, калибровка, чеканка. Технологические особенности холодной объемной штамповки. Оборудование, оснастка. </w:t>
            </w:r>
            <w:r>
              <w:rPr>
                <w:i/>
                <w:sz w:val="24"/>
                <w:szCs w:val="24"/>
              </w:rPr>
              <w:t>Листовая</w:t>
            </w:r>
            <w:r>
              <w:rPr>
                <w:sz w:val="24"/>
                <w:szCs w:val="24"/>
              </w:rPr>
              <w:t xml:space="preserve"> штамповка. Разделительные и формообразующие операции листовой штамповки. Особенности расчета размеров исходных заготовок – разверток, раскройных карт. Технологический процесс изготовления штампованных заготовок. Оборудование, инструмент, оснастк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териалы</w:t>
            </w:r>
            <w:r>
              <w:rPr>
                <w:sz w:val="24"/>
                <w:szCs w:val="24"/>
              </w:rPr>
              <w:t xml:space="preserve"> для ковки и штамповки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формируемые </w:t>
            </w:r>
            <w:r>
              <w:rPr>
                <w:i/>
                <w:sz w:val="24"/>
                <w:szCs w:val="24"/>
              </w:rPr>
              <w:t>стали</w:t>
            </w:r>
            <w:r>
              <w:rPr>
                <w:sz w:val="24"/>
                <w:szCs w:val="24"/>
              </w:rPr>
              <w:t xml:space="preserve">: углеродистые, легированные, инструментальные. Деформируемые </w:t>
            </w:r>
            <w:r>
              <w:rPr>
                <w:i/>
                <w:sz w:val="24"/>
                <w:szCs w:val="24"/>
              </w:rPr>
              <w:t>цветные сплавы</w:t>
            </w:r>
            <w:r>
              <w:rPr>
                <w:sz w:val="24"/>
                <w:szCs w:val="24"/>
              </w:rPr>
              <w:t xml:space="preserve">: алюминиевые, медные, магниевые, титановые. Химический состав, физико-механические и технологические свойства сплавов.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заготовок из прок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товые профили для заготовок: прокат простого и фасонного профиля, трубный, листовой и периодического профиля. Припуски на механическую обработку. Процессы резки проката. Процессы правки проката и заготовок. Оборудование и оснастка. Заготовки, получаемые прессованием и волочением. Точность и качество выпускаемой продукции. Стали для сортаментов и проката.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 Производство сварных комбинированных загото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сварных соединениях. Виды сварных комбинированных заготовок. Классификация сварки. Свариваемость металлов и сплавов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ы </w:t>
            </w:r>
            <w:r>
              <w:rPr>
                <w:i/>
                <w:sz w:val="24"/>
                <w:szCs w:val="24"/>
              </w:rPr>
              <w:t>термической</w:t>
            </w:r>
            <w:r>
              <w:rPr>
                <w:sz w:val="24"/>
                <w:szCs w:val="24"/>
              </w:rPr>
              <w:t xml:space="preserve"> сварки производства сварных заготовок. Технологические особенности способов сварки: электродуговой, плазменной, электрошлаковой, газовой, лазерной. Оборудование, материалы, инструмент, оснаст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ы </w:t>
            </w:r>
            <w:r>
              <w:rPr>
                <w:i/>
                <w:sz w:val="24"/>
                <w:szCs w:val="24"/>
              </w:rPr>
              <w:t>термомеханической</w:t>
            </w:r>
            <w:r>
              <w:rPr>
                <w:sz w:val="24"/>
                <w:szCs w:val="24"/>
              </w:rPr>
              <w:t xml:space="preserve"> сварки: электрической контактной, диффузионной, газопрессовой, индукционно-прессовой. Процессы </w:t>
            </w:r>
            <w:r>
              <w:rPr>
                <w:i/>
                <w:sz w:val="24"/>
                <w:szCs w:val="24"/>
              </w:rPr>
              <w:t>механической</w:t>
            </w:r>
            <w:r>
              <w:rPr>
                <w:sz w:val="24"/>
                <w:szCs w:val="24"/>
              </w:rPr>
              <w:t xml:space="preserve"> сварки: холодной, трением, ультразвуковой. Технологические особенности способов производства сварных заготовок. Оборудование, материалы, инструмент, оснастка. Материалы и сплавы для сварных заготовок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 Производство заготовок из порошковы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едения. Классификация заготовок. Применение изделий из порошковых материалов в машиностроении. Порошковые материалы, их химический состав, физико-механические и технологические свойств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и способы порошковой металлургии получения порошков. Способы формования и спекания изделий из порошк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й процесс изготовления изделий из порошковых материалов. Оборудование и оснаст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ковые материалы: антифрикционные, фрикционные, конструкционные. Их свойства. Порошковые материалы для производства твердых сплавов. Область применения изделий из металлических порошко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</w:tbl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 в колонку «самостоятельная работа» входят подготовка к лекционным и практическим занятиям.</w:t>
      </w:r>
    </w:p>
    <w:p>
      <w:pPr>
        <w:pStyle w:val="Normal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2.</w:t>
      </w:r>
      <w:r>
        <w:rPr>
          <w:sz w:val="28"/>
        </w:rPr>
        <w:t xml:space="preserve"> С</w:t>
      </w:r>
      <w:r>
        <w:rPr>
          <w:b/>
          <w:sz w:val="28"/>
        </w:rPr>
        <w:t>одержание практических (семинарских) зан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40"/>
        <w:gridCol w:w="5040"/>
        <w:gridCol w:w="784"/>
        <w:gridCol w:w="114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дела дисципл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актического (семинарского) занят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-во ча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часов СР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Общие понятия о заготовк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чертежа детали, описание ее формы, размеров, конструктивных элементов и механических свойств материала. 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уски на механическую обработку. Технологичность заготовок.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заданий на индивидуальное домашнее задание (ИДЗ). Ознакомление с методическими указаниями и справочной литературой для выполнения ИДЗ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ых загото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отливок. Определение класса точности, допусков и припусков на обработку по таблицам ГОСТ 26645–85. Рассмотрение примера. Самостоятельная работа по теме. Проверка работ. 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отливок. Технологичность конструкций отливок. Элементы отливок: толщина стенок, переходы и сопряжения стенок, радиусы закругления углов, ребра жесткости, отверстия и окна, технологические уклоны. Оформление чертежа отливки. Технические требования к отливкам.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 расчета себестоимости. Ознакомление и работа со справочными материалами по себестоимост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тов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штампованных поковок. Определение класса точности, группы стали, степени сложности, индекса, допусков и припусков на обработку по таблицам ГОСТ 7505–89. Рассмотрение примера. Самостоятельная работа по теме. Проверка работ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4"/>
                <w:szCs w:val="24"/>
              </w:rPr>
              <w:t>Конструирование штампованных поковок: допуски, напуски, технологические уклоны, радиусы закругления, уступы, пазы и отверстия. Оформление чертежа штампованных поковок с техническими требованиями.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исходной заготовки под поковку. Выполнение самостоятельной работы по теме. Проверка работ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4"/>
                <w:szCs w:val="24"/>
              </w:rPr>
              <w:t>Методика расчета раскройных карт под листовую штамповку. Оформление чертежа раскройных карт и заготовок листовой штамповки.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ия ИДЗ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товок и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4"/>
                <w:szCs w:val="24"/>
              </w:rPr>
              <w:t>Особенности выбора профиля проката для заготовки детали. Определение размеров заготовок из проката. Обозначение сортаментов проката на чертежах и в документации. Технологический процесс изготовления заготовок из проката.</w:t>
            </w:r>
          </w:p>
          <w:p>
            <w:pPr>
              <w:pStyle w:val="Normal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ия ИДЗ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ар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х загото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змеров сварных заготовок.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й процесс изготовления сварных заготовок.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чертежа на сварную заготовку. Обозначение сварных соединений на чертежах.</w:t>
            </w:r>
          </w:p>
          <w:p>
            <w:pPr>
              <w:pStyle w:val="Normal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ия ИДЗ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товок и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шк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сложностей заготовок из порошковых конструкционных материалов. Требования к конструктивным элементам изделий из порошковых материалов.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ия ИДЗ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ИТО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shd w:fill="FFFFFF" w:val="clear"/>
        <w:spacing w:before="182" w:after="0"/>
        <w:ind w:left="540" w:hanging="54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ФОНД ОЦЕНОЧНЫХ СРЕДСТВ ДЛЯ ПРОВЕДЕНИЯ ТЕКУЩЕГО КОНТРОЛЯ УСПЕВАЕМОСТИ, ПРОМЕЖУТОЧНОЙ АТТЕСТАЦИИ ПО ИТОГАМ ОСВОЕНИЯ ДИСЦИПЛИНЫ</w:t>
      </w:r>
    </w:p>
    <w:p>
      <w:pPr>
        <w:pStyle w:val="TextBodyIndent"/>
        <w:ind w:hanging="0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5.1.</w:t>
      </w:r>
      <w:r>
        <w:rPr>
          <w:sz w:val="28"/>
        </w:rPr>
        <w:t xml:space="preserve"> </w:t>
      </w:r>
      <w:r>
        <w:rPr>
          <w:b/>
          <w:sz w:val="28"/>
        </w:rPr>
        <w:t>Перечень контрольных вопросов (типовых заданий)</w:t>
      </w:r>
    </w:p>
    <w:p>
      <w:pPr>
        <w:pStyle w:val="Normal"/>
        <w:shd w:fill="FFFFFF" w:val="clear"/>
        <w:ind w:left="24" w:right="19" w:firstLine="288"/>
        <w:jc w:val="both"/>
        <w:rPr>
          <w:b/>
          <w:b/>
          <w:iCs/>
          <w:color w:val="000000"/>
          <w:spacing w:val="-5"/>
          <w:sz w:val="10"/>
          <w:szCs w:val="10"/>
        </w:rPr>
      </w:pPr>
      <w:r>
        <w:rPr>
          <w:b/>
          <w:iCs/>
          <w:color w:val="000000"/>
          <w:spacing w:val="-5"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05"/>
        <w:gridCol w:w="65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дела дисциплин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просов (типовых зада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Общие понятия о заготовках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 определения о заготовках в машиностроении. Классификация заготовок. Заготовительные производ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пособы производства заготовок. Факторы, влияющие на выбор загото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я и понятия о качестве, допусках, припусках на обработку и напусках заготов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ность заготовки. Себестоимость заготовки. Показатели, оценивающие расход метал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ых заготовок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роизводства заготовок литьем. Литейные фор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тливок литьем в песчано-глинистые формы. Технологические особенности процесса. Оборудование, оснаст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тливок литьем по выплавляемым моделям и в оболочковые формы. Технологические особенности процессов. Оборудование, оснаст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тливок литьем по газифицируемым моделям. Технологические особенности процесса. Оборудование, оснастк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изводство отливок литьем в кокиль. Технологические особенности процесса. Оборудование, оснаст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тливок литьем в под давлением. Технологические возможности процессов. Оборудование, оснаст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тливок центробежным и электрошлаковым литьем. Технологические особенности процессов. Оборудование, оснаст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контроль качества отливок. Методы контроля. Дефекты отлив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йные свойства сплавов: жидкотекучесть, трещиноустойчивость, газонасыщение, ликвация, линейная и общая усадка, коэффициенты усад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йные сплавы: чугуны, стали, цветные сплавы (алюминиевые, медные, магниевые, титановые). Марки сплавов, их свойства и область применения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тов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м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б обработке металлов давлением (ОМД). Способы производства заготовок ОМД. Нагрев металла исходных заготовок. Оборудование для нагре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ая ковка. Технологические особенности процесса. Основные операции ковки. Оборудование, инструмент, оснастка. Типовой технологический процесс изготовления кованых поково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Штамповка. Способы. Оборудование, инструмент. Технологические возможности процесс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рячая объемная штамповка (ГОШ). Разновидности ГОШ. Штампы, их типы. Оборудование для ГОШ – молоты, прессы, машины. Типовой технологический процесс изготовления штампованных поковок. Отделочные операции, выполняемые при штамповк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олодная объемная штамповка (ХОШ). Разновидности ХОШ: выдавливание, высадка, формовка, чеканка и др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ая штамповка. Исходные заготовки для листовой штамповки. Разделительные и формообразующие операции листовой штамповки. Технологические особенности процессов. Оборудование. Инструмент – штампы для вырубки и пробив; штампы двойно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атериалы для ковки и штамповки: стали, цветные сплавы (алюминиевые, медные, магниевые, титановые). Марки сплавов, их свойства и область применения.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отовок и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готовки из проката. Классификация сортового проката: простые и фасонные профили общего назначения; трубный и листовой прокат; периодические профили проката. Обозначение. Применени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ка проката на заготовки. Способы. Оборудование, инструмент. Правка заготовок из проката. Оборудование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ар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ок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изводство сварных и комбинированных заготовок. Виды заготовок. Классификация сварных соедине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ая сварка (ТС). Разновидности ТС: электродуговая, плазменная, электрошлаковая, газовая, лазерная. Технологические особенности процессов. Оборудование, материалы, инструмент, оснаст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ханическая сварка (ТМС). Разновидности ТМС: электрическая контактная, диффузионная, газопрессовая, индукционно-прессовая. Технологические особенности процессов. Оборудование, материалы, инструмент, оснаст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ханическая сварка (МС). Разновидности МС: холодная, трением, ультразвуковая. Технологические особенности процессов. Оборудование, инструмент, оснаст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ой технологический процесс изготовления сварных заготовок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отовок и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шк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и из порошковых материалов. Материалы для порошков, их химический состав, физико-механические и технологические св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лассификация порошковых материалов по назначению: антифрикционные, фрикционные, конструкционные, твердые сплавы. Область примене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пособы порошковой металлургии получения порошков. Способы формования и спекания изделий из порошков. Технологические особенности процессов. Оборудование, инструмент, оснаст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повой технологический процесс производства изделий из порошковых материалов.</w:t>
            </w:r>
          </w:p>
        </w:tc>
      </w:tr>
    </w:tbl>
    <w:p>
      <w:pPr>
        <w:pStyle w:val="TextBodyInden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5.3.</w:t>
      </w:r>
      <w:r>
        <w:rPr/>
        <w:t xml:space="preserve"> </w:t>
      </w:r>
      <w:r>
        <w:rPr>
          <w:b/>
        </w:rPr>
        <w:t>Перечень индивидуальных домашних заданий</w:t>
      </w:r>
    </w:p>
    <w:p>
      <w:pPr>
        <w:pStyle w:val="TextBodyIndent"/>
        <w:jc w:val="center"/>
        <w:rPr/>
      </w:pPr>
      <w:r>
        <w:rPr>
          <w:b/>
        </w:rPr>
        <w:t xml:space="preserve">(расчетно-графических заданий) 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firstLine="720"/>
        <w:rPr/>
      </w:pPr>
      <w:r>
        <w:rPr/>
        <w:t xml:space="preserve">На выполнение </w:t>
      </w:r>
      <w:r>
        <w:rPr>
          <w:szCs w:val="28"/>
        </w:rPr>
        <w:t>индивидуального домашнего задания (ИДЗ)</w:t>
      </w:r>
      <w:r>
        <w:rPr/>
        <w:t xml:space="preserve"> предусмотрено 9 часов самостоятельной работы студента. </w:t>
      </w:r>
    </w:p>
    <w:p>
      <w:pPr>
        <w:pStyle w:val="TextBodyIndent"/>
        <w:rPr/>
      </w:pPr>
      <w:r>
        <w:rPr/>
        <w:t xml:space="preserve">Цель выполнения </w:t>
      </w:r>
      <w:r>
        <w:rPr>
          <w:szCs w:val="28"/>
        </w:rPr>
        <w:t>ИДЗ</w:t>
      </w:r>
      <w:r>
        <w:rPr/>
        <w:t xml:space="preserve"> – усвоение и систематизация теоретических знаний, полученных при изучении дисциплины «Проектирование и производство заготовок», использование этих знаний при решение конкретных задач по конструированию заготовок при выполнении курсовых и дипломных проектов.</w:t>
      </w:r>
    </w:p>
    <w:p>
      <w:pPr>
        <w:pStyle w:val="TextBodyIndent"/>
        <w:rPr/>
      </w:pPr>
      <w:r>
        <w:rPr>
          <w:szCs w:val="28"/>
        </w:rPr>
        <w:t>Индивидуальное домашнее</w:t>
      </w:r>
      <w:r>
        <w:rPr/>
        <w:t xml:space="preserve"> задание включает выполнение: пояснительной записки на 10–15 листах (формата А4), чертежа детали (формата А4 или А3) и чертежа заготовки (формата А3). Пояснительная записка состоит из следующих разделов: </w:t>
      </w:r>
    </w:p>
    <w:p>
      <w:pPr>
        <w:pStyle w:val="TextBodyIndent"/>
        <w:rPr/>
      </w:pPr>
      <w:r>
        <w:rPr/>
        <w:t xml:space="preserve">Введение. </w:t>
      </w:r>
    </w:p>
    <w:p>
      <w:pPr>
        <w:pStyle w:val="TextBodyIndent"/>
        <w:numPr>
          <w:ilvl w:val="0"/>
          <w:numId w:val="8"/>
        </w:numPr>
        <w:rPr/>
      </w:pPr>
      <w:r>
        <w:rPr/>
        <w:t>Исходные данные.</w:t>
      </w:r>
    </w:p>
    <w:p>
      <w:pPr>
        <w:pStyle w:val="TextBodyIndent"/>
        <w:numPr>
          <w:ilvl w:val="0"/>
          <w:numId w:val="5"/>
        </w:numPr>
        <w:rPr/>
      </w:pPr>
      <w:r>
        <w:rPr/>
        <w:t>Описание конструкции детали.</w:t>
      </w:r>
    </w:p>
    <w:p>
      <w:pPr>
        <w:pStyle w:val="TextBodyIndent"/>
        <w:numPr>
          <w:ilvl w:val="0"/>
          <w:numId w:val="5"/>
        </w:numPr>
        <w:rPr/>
      </w:pPr>
      <w:r>
        <w:rPr/>
        <w:t>Обоснование выбора вариантов заготовки.</w:t>
      </w:r>
    </w:p>
    <w:p>
      <w:pPr>
        <w:pStyle w:val="TextBodyIndent"/>
        <w:numPr>
          <w:ilvl w:val="0"/>
          <w:numId w:val="5"/>
        </w:numPr>
        <w:rPr/>
      </w:pPr>
      <w:r>
        <w:rPr/>
        <w:t>Определение припусков на механическую обработку, допусков и размеров заготовки по вариантам.</w:t>
      </w:r>
    </w:p>
    <w:p>
      <w:pPr>
        <w:pStyle w:val="TextBodyIndent"/>
        <w:numPr>
          <w:ilvl w:val="0"/>
          <w:numId w:val="5"/>
        </w:numPr>
        <w:rPr/>
      </w:pPr>
      <w:r>
        <w:rPr/>
        <w:t>Расчет массы заготовок по вариантам.</w:t>
      </w:r>
    </w:p>
    <w:p>
      <w:pPr>
        <w:pStyle w:val="TextBodyIndent"/>
        <w:numPr>
          <w:ilvl w:val="0"/>
          <w:numId w:val="5"/>
        </w:numPr>
        <w:rPr/>
      </w:pPr>
      <w:r>
        <w:rPr/>
        <w:t>Расчет технико-экономических показателей по вариантам.</w:t>
      </w:r>
    </w:p>
    <w:p>
      <w:pPr>
        <w:pStyle w:val="TextBodyIndent"/>
        <w:numPr>
          <w:ilvl w:val="0"/>
          <w:numId w:val="5"/>
        </w:numPr>
        <w:rPr/>
      </w:pPr>
      <w:r>
        <w:rPr/>
        <w:t>Выбор оборудования, инструмента и оснастки на выбранный вариант заготовки.</w:t>
      </w:r>
    </w:p>
    <w:p>
      <w:pPr>
        <w:pStyle w:val="TextBodyIndent"/>
        <w:numPr>
          <w:ilvl w:val="0"/>
          <w:numId w:val="5"/>
        </w:numPr>
        <w:rPr/>
      </w:pPr>
      <w:r>
        <w:rPr/>
        <w:t>Разработка технологического процесса изготовления заготовки по выбранному варианту.</w:t>
      </w:r>
    </w:p>
    <w:p>
      <w:pPr>
        <w:pStyle w:val="TextBodyIndent"/>
        <w:ind w:left="708" w:firstLine="12"/>
        <w:rPr/>
      </w:pPr>
      <w:r>
        <w:rPr/>
        <w:t>Список литературы.</w:t>
      </w:r>
    </w:p>
    <w:p>
      <w:pPr>
        <w:pStyle w:val="TextBodyIndent"/>
        <w:ind w:firstLine="709"/>
        <w:rPr/>
      </w:pPr>
      <w:r>
        <w:rPr/>
        <w:t>Темы ИДЗ индивидуальны и выдаются студентам в виде задания, в котором указываются все необходимые данные для проектирования и изготовления заготовки – чертеж детали, тип производства, материал детали, технические требования и пр. Выполнение ИДЗ студентам включается в объем их самостоятельной работы.</w:t>
      </w:r>
    </w:p>
    <w:p>
      <w:pPr>
        <w:pStyle w:val="TextBodyIndent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sz w:val="24"/>
          <w:szCs w:val="4"/>
        </w:rPr>
      </w:pPr>
      <w:r>
        <w:rPr>
          <w:sz w:val="24"/>
          <w:szCs w:val="4"/>
        </w:rPr>
      </w:r>
    </w:p>
    <w:p>
      <w:pPr>
        <w:pStyle w:val="Style14"/>
        <w:numPr>
          <w:ilvl w:val="0"/>
          <w:numId w:val="4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СНОВНАЯ И ДОПОЛНИТЕЛЬНАЯ ЛИТЕРАТУРА</w:t>
      </w:r>
    </w:p>
    <w:p>
      <w:pPr>
        <w:pStyle w:val="Normal"/>
        <w:ind w:firstLine="432"/>
        <w:jc w:val="center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Перечень основной литературы</w:t>
      </w:r>
    </w:p>
    <w:p>
      <w:pPr>
        <w:pStyle w:val="Normal"/>
        <w:ind w:firstLine="43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лдобина, В.Г. Производство заготовок в машиностроении: учебное пособие / В.Г. Голдобина. – Белгород: Изд-во БГТУ им. В.Г. Шухова, 2010. – 160с.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>2. Голдобина, В.Г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ирование и производство заготовок: учебно-методическое пособие / В.Г. Голдобина, Т.А. Блинова. – Белгород: Изд-во БГТУ им. В.Г. Шухова, 2012. – 305с. 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Голдобина, В.Г. Выбор и конструирование заготовок: учебное пособие / В.Г. Голдобина, Л.В. Лебедев. – Белгород: Изд-во БГТУ им. В.Г. Шухова, 2013. – 164с. Э.Р. № 2179.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оектирование и производство заготовок: методические указания к выполнению расчетно-графической работы / сост. В.Г. Голдобин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Белгород: Изд-во БГТУ им. В.Г. Шухова, 2011. – 24с. 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роектирование и производство заготовок: программа и методические указания к самостоятельному изучению лекционного курса / сост. В.Г. Голдобин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Белгород: Изд-во БГТУ им. В.Г. Шухова, 2012. – 20с.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2. Перечень дополнительной литерат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Схиртладзе, А.Г., Борискин, В.П., Макаров, А.В. Проектирование и производство заготовок: Учебник. – Старый Оскол: ООО «ТНТ», 2006. – 448с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Афонькин, М.Г. Производство заготовок в машиностроении / М.Г. Афонькин, В.Б. Звягин – М.: Изд-во Политехника, 2007. – 384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равочная и нормативная литератур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szCs w:val="28"/>
        </w:rPr>
        <w:t>. Справочник технолога-машиностроителя. В 2-х т. / Под ред. А.М. Дальского, А.Г. Косиловой, Р.К. Мещерякова, А.Г. Суслова. – М.: Машиностроение, 2003. – Т.1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Анурьев, В.И. Справочник конструктора-машиностроителя. В 3-х т. / Под ред. И.Н. Жестковой. – М.: Машиностроение, 2001. – Т.1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28"/>
          <w:szCs w:val="28"/>
        </w:rPr>
        <w:t>3. Кондаков, А.И. Выбор заготовок в машиностроении: справочник / А.И. Кондаков, А.С.Васильев – М.: Машиностроение, 2007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28"/>
        </w:rPr>
        <w:t>4. ГОСТ 7505-89 Поковки стальные штамповочные. Допуски, припуски и напуски.</w:t>
      </w:r>
    </w:p>
    <w:p>
      <w:pPr>
        <w:pStyle w:val="32"/>
        <w:ind w:left="0" w:firstLine="360"/>
        <w:rPr/>
      </w:pPr>
      <w:r>
        <w:rPr>
          <w:sz w:val="28"/>
          <w:szCs w:val="28"/>
        </w:rPr>
        <w:t>5. ГОСТ 7829-70 Поковки из углеродистой и легированной стали, изготовляемые ковкой на молотах. Припуски и допуски.</w:t>
      </w:r>
    </w:p>
    <w:p>
      <w:pPr>
        <w:pStyle w:val="32"/>
        <w:ind w:left="0" w:firstLine="360"/>
        <w:rPr/>
      </w:pPr>
      <w:r>
        <w:rPr>
          <w:sz w:val="28"/>
          <w:szCs w:val="28"/>
        </w:rPr>
        <w:t>6. ГОСТ 7062-90 Поковки из углеродистой и легированной стали, изготовляемые ковкой на прессах. Припуски и допуски.</w:t>
      </w:r>
    </w:p>
    <w:p>
      <w:pPr>
        <w:pStyle w:val="Normal"/>
        <w:ind w:firstLine="360"/>
        <w:jc w:val="both"/>
        <w:rPr/>
      </w:pPr>
      <w:r>
        <w:rPr>
          <w:sz w:val="28"/>
        </w:rPr>
        <w:t>7. ГОСТ Р 53464-2009 Отливки из металлов и сплавов. Допуски размеров, массы, припуски на механическую обработку.</w:t>
      </w:r>
    </w:p>
    <w:p>
      <w:pPr>
        <w:pStyle w:val="Normal"/>
        <w:ind w:first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3. Перечень интернет ресур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Минаков, А.П., Тилипалов, В.Н., Схиртладзе, А.Г. Проектирование и производство заготовок: Учебник для вузов / Под ред. В.Н. Тилипалова. – Калининград: КГТУ, 2005.</w:t>
      </w:r>
    </w:p>
    <w:p>
      <w:pPr>
        <w:pStyle w:val="Heading1"/>
        <w:ind w:firstLine="360"/>
        <w:rPr>
          <w:szCs w:val="28"/>
        </w:rPr>
      </w:pPr>
      <w:r>
        <w:rPr/>
        <w:t xml:space="preserve">2. </w:t>
      </w:r>
      <w:hyperlink r:id="rId2">
        <w:r>
          <w:rPr>
            <w:rStyle w:val="InternetLink"/>
            <w:szCs w:val="28"/>
            <w:u w:val="none"/>
          </w:rPr>
          <w:t>http://studopedia.org/1-74965.html</w:t>
        </w:r>
      </w:hyperlink>
      <w:r>
        <w:rPr>
          <w:color w:val="333333"/>
          <w:szCs w:val="28"/>
        </w:rPr>
        <w:t xml:space="preserve">. </w:t>
      </w:r>
      <w:r>
        <w:rPr>
          <w:szCs w:val="28"/>
        </w:rPr>
        <w:t xml:space="preserve">Способы литья в оболочковые формы и по выплавляемым моделям. </w:t>
      </w:r>
    </w:p>
    <w:p>
      <w:pPr>
        <w:pStyle w:val="Heading1"/>
        <w:shd w:fill="FFFFFF" w:val="clear"/>
        <w:ind w:firstLine="360"/>
        <w:rPr>
          <w:bCs/>
          <w:szCs w:val="28"/>
        </w:rPr>
      </w:pPr>
      <w:r>
        <w:rPr/>
        <w:t xml:space="preserve">3. </w:t>
      </w:r>
      <w:r>
        <w:rPr>
          <w:szCs w:val="28"/>
        </w:rPr>
        <w:t>Голдобина, В.Г. Выбор и конструирование заготовок: учебное пособие / В.Г. Голдобина, Л.В. Лебедев. – Белгород: Изд-во БГТУ им. В.Г. Шухова, 2013. – 164с. Э.Р. № 2179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3">
        <w:r>
          <w:rPr>
            <w:rStyle w:val="InternetLink"/>
            <w:sz w:val="28"/>
            <w:szCs w:val="28"/>
            <w:u w:val="none"/>
          </w:rPr>
          <w:t>http://www.ruscastings.ru/work/168/170/428/7966</w:t>
        </w:r>
      </w:hyperlink>
      <w:r>
        <w:rPr>
          <w:sz w:val="28"/>
          <w:szCs w:val="28"/>
        </w:rPr>
        <w:t>. Оборудование и технологии литья по газифицируемым моделям.</w:t>
      </w:r>
    </w:p>
    <w:p>
      <w:pPr>
        <w:pStyle w:val="31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4">
        <w:r>
          <w:rPr>
            <w:rStyle w:val="InternetLink"/>
            <w:sz w:val="28"/>
            <w:szCs w:val="28"/>
            <w:u w:val="none"/>
          </w:rPr>
          <w:t>http://www.ruscastings.ru/work/168/170/426/8198</w:t>
        </w:r>
      </w:hyperlink>
      <w:r>
        <w:rPr>
          <w:sz w:val="28"/>
          <w:szCs w:val="28"/>
        </w:rPr>
        <w:t xml:space="preserve">. Литейное оборудование и технологии. </w:t>
      </w:r>
    </w:p>
    <w:p>
      <w:pPr>
        <w:pStyle w:val="31"/>
        <w:spacing w:before="0" w:after="0"/>
        <w:ind w:firstLine="357"/>
        <w:jc w:val="both"/>
        <w:rPr/>
      </w:pPr>
      <w:r>
        <w:rPr>
          <w:sz w:val="28"/>
          <w:szCs w:val="28"/>
        </w:rPr>
        <w:t xml:space="preserve">6. </w:t>
      </w:r>
      <w:hyperlink r:id="rId5">
        <w:r>
          <w:rPr>
            <w:rStyle w:val="InternetLink"/>
            <w:sz w:val="28"/>
            <w:szCs w:val="28"/>
            <w:u w:val="none"/>
          </w:rPr>
          <w:t>http://www.magnol.ru/catalog/litie/kokil/</w:t>
        </w:r>
      </w:hyperlink>
      <w:r>
        <w:rPr>
          <w:sz w:val="28"/>
          <w:szCs w:val="28"/>
        </w:rPr>
        <w:t xml:space="preserve"> Литье в кокиль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. https://www.google.ru/search?q=Схемы+литья+под+давлением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32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432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</w:rPr>
        <w:t>Приложение №1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Методические указания для обучающегося по освоению дисциплины «Проектирование и производство заготовок»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урс «</w:t>
      </w:r>
      <w:r>
        <w:rPr>
          <w:sz w:val="28"/>
        </w:rPr>
        <w:t>Проектирование и производство заготовок</w:t>
      </w:r>
      <w:r>
        <w:rPr>
          <w:sz w:val="28"/>
          <w:szCs w:val="28"/>
        </w:rPr>
        <w:t>» является неотъемлемой составляющей частью подготовки студен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Целью изучения курса является формирование у будущих специалистов теоретических знаний по вопросам проектирования и изготовления заготовок к конкретным изделиям в условиях реального производ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дисциплину студенты должны: </w:t>
      </w:r>
    </w:p>
    <w:p>
      <w:pPr>
        <w:pStyle w:val="Normal"/>
        <w:widowControl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 w:val="28"/>
          <w:szCs w:val="28"/>
        </w:rPr>
        <w:t>освоить методы и способы производства различных видов заготовок;</w:t>
      </w:r>
    </w:p>
    <w:p>
      <w:pPr>
        <w:pStyle w:val="Normal"/>
        <w:widowControl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 w:val="28"/>
          <w:szCs w:val="28"/>
        </w:rPr>
        <w:t>научиться выбирать для конкретных деталей и условий производства рациональный вид заготовки;</w:t>
      </w:r>
    </w:p>
    <w:p>
      <w:pPr>
        <w:pStyle w:val="Normal"/>
        <w:widowControl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 w:val="28"/>
          <w:szCs w:val="28"/>
        </w:rPr>
        <w:t>уметь анализировать влияние различных факторов на качество и себестоимость заготов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курса студенты должны уметь: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textAlignment w:val="baseline"/>
        <w:rPr/>
      </w:pPr>
      <w:r>
        <w:rPr>
          <w:sz w:val="28"/>
          <w:szCs w:val="28"/>
        </w:rPr>
        <w:t>определять припуски на механическую обработку, допуски и размеры заготовки, массу заготовки;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textAlignment w:val="baseline"/>
        <w:rPr/>
      </w:pPr>
      <w:r>
        <w:rPr>
          <w:sz w:val="28"/>
          <w:szCs w:val="28"/>
        </w:rPr>
        <w:t>рассчитывать стоимость изготовления заготовок, полученных различными способами с целью выбора альтернативного варианта;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textAlignment w:val="baseline"/>
        <w:rPr/>
      </w:pPr>
      <w:r>
        <w:rPr>
          <w:sz w:val="28"/>
          <w:szCs w:val="28"/>
        </w:rPr>
        <w:t>разрабатывать чертежи заготовок с указанием технологических требований изготовления;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textAlignment w:val="baseline"/>
        <w:rPr/>
      </w:pPr>
      <w:r>
        <w:rPr>
          <w:sz w:val="28"/>
          <w:szCs w:val="28"/>
        </w:rPr>
        <w:t>разрабатывать технологический процесс изготовления выбранной заготовки с указанием технологического оборудования и оснащения.</w:t>
      </w:r>
    </w:p>
    <w:p>
      <w:pPr>
        <w:pStyle w:val="Normal"/>
        <w:overflowPunct w:val="false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нятия проводятся в виде лекций и практических занятий. Большое значение для изучения курса имеет самостоятельная работа студентов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главным условием освоения изучаемой учебной дисциплины и формирования профессионализма будущих специалистов по технологии машиностроения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Подготовка к лекциям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и по </w:t>
      </w:r>
      <w:r>
        <w:rPr>
          <w:sz w:val="28"/>
        </w:rPr>
        <w:t xml:space="preserve">дисциплине «Проектирование и производство заготовок» читаются в аудитории </w:t>
      </w:r>
      <w:r>
        <w:rPr>
          <w:sz w:val="28"/>
          <w:szCs w:val="28"/>
        </w:rPr>
        <w:t>с интерактивной доской,</w:t>
      </w:r>
      <w:r>
        <w:rPr>
          <w:sz w:val="28"/>
        </w:rPr>
        <w:t xml:space="preserve"> позволяющей демонстрировать виды заготовок, схемы получения заготовок различными процессами, схемы и фотографии оборудования, </w:t>
      </w:r>
      <w:r>
        <w:rPr>
          <w:sz w:val="28"/>
          <w:szCs w:val="28"/>
        </w:rPr>
        <w:t>видеоматериалы по отдельным процессам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кциях рассматривается определенный объем теоретического материала по каждому из разделов. Для углубленного познания тем студент самостоятельно изучает теоретический материал по учебникам и пособиям, используя для этого методические указания (МУ) к самостоятельному изучению лекционного курса, где изложены темы в полном объеме и приведены номера литературы (из списка в конце МУ) и страницы для освоения, даны методические указания, на что студент должен обращать внимание при усвоении тем. 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лекция начинается с разминки, в которой задаются вопросы по темам прошедшей лекции, что требует от студентов соответствующей подготовки. Для этой цели студентами могут быть использованы конспекты лекций и литература: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1. Голдобина, В.Г. Производство заготовок в машиностроении: учебное пособие / В.Г. Голдобина. – Белгород: Изд-во БГТУ им. В.Г. Шухова, 2010. – 160 с. 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оектирование и производство заготовок: программа и методические указания к самостоятельному изучению лекционного курса / сост. В.Г. Голдобин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Белгород: Изд-во БГТУ им. В.Г. Шухова, 2012. – 20 с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одготовка к практическим занятиям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рассматриваются выбор вариантов заготовок для деталей машин, особенности конструирования различных видов заготовок, разработка технологий изготовления по некоторым видам заготовок, выбор технологического оборудования и оснащения на различные виды заготовок. Все рассматриваемые задачи опираются на теоретический материал, получаемый на лекциях, поэтому к практическим занятиям студенты обязательно должны готовиться. Выбор вариантов заготовок по технико-экономическим показателям приводится на примере себестоимости и коэффициентов металлоемкости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пределения припусков на механическую обработку на некоторые виды заготовок дается на примерах. После чего каждый студент получает задание на выполнение самостоятельной работы, которая оценивается баллами. 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ческих занятиях для закрепления лекционного материала проводятся контрольные работы, о чем студенты заранее предупреждаются для подготовки. 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самостоятельных и контрольных работ учитываются при оценке текущей аттестации и зачете. 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используется литература: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>1. Голдобина, В.Г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ирование и производство заготовок: учебно-методическое пособие / В.Г. Голдобина, Т.А. Блинова. – Белгород: Изд-во БГТУ им. В.Г. Шухова, 2012. – 305 с.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>2. Голдобина, В.Г. Выбор и конструирование заготовок: учебное пособие / В.Г. Голдобина, Л.В. Лебедев. – Белгород: Изд-во БГТУ им. В.Г. Шухова, 2013. – 164с. Э.Р. № 2179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ГОСТ Р 53464-2009 Отливки из металлов и сплавов. Допуски размеров, массы, припуски на механическую обработку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28"/>
        </w:rPr>
        <w:t>4. ГОСТ 7505-89 Поковки стальные штамповочные. Допуски, припуски и напуски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3. Выполнение индивидуального домашнего задания (ИДЗ). 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ИДЗ разработаны МУ – Проектирование и производство заготовок: программа и методические указания к выполнению контрольной работы / сост. В.Г. Голдобин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Белгород: Изд-во БГТУ им. В.Г. Шухова, 2010. – 36 с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ДЗ начинается с получения задания на разработку конструкции заготовки и т</w:t>
      </w:r>
      <w:r>
        <w:rPr>
          <w:sz w:val="28"/>
        </w:rPr>
        <w:t>ехнологии</w:t>
      </w:r>
      <w:r>
        <w:rPr>
          <w:sz w:val="28"/>
          <w:szCs w:val="28"/>
        </w:rPr>
        <w:t xml:space="preserve"> ее изготовления для детали по заданному варианту из альбомов деталей, узлов и механизмов. Задание включает: наименование детали, номер варианта или шифр чертежа, тип производства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МУ представлены структура, содержание, объем записки и требования по оформлению. По каждому разделу даны необходимый объем информации и разъяснения для его выполнения, приводится ссылка на использование литературы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ИДЗ рекомендуется использовать литературу: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оектирование и производство заготовок: методические указания к выполнению расчетно-графической работы / сост. В.Г. Голдобин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Белгород: Изд-во БГТУ им. В.Г. Шухова, 2011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>2. Голдобина, В.Г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ирование и производство заготовок: учебно-методическое пособие / В.Г. Голдобина, Т.А. Блинова. – Белгород: Изд-во БГТУ им. В.Г. Шухова, 2012. – 305с.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>3. Голдобина, В.Г. Выбор и конструирование заготовок: учебное пособие / В.Г. Голдобина, Л.В. Лебедев. – Белгород: Изд-во БГТУ им. В.Г. Шухова, 2013. – 164с. Э.Р. № 2179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4. Голдобина, В.Г. Производство заготовок в машиностроении: учебное пособие / В.Г. Голдобина. – Белгород: Изд-во БГТУ им. В.Г. Шухова, 2010. – 160с.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ГОСТ Р 53464-2009 Отливки из металлов и сплавов. Допуски размеров, массы, припуски на механическую обработку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28"/>
        </w:rPr>
        <w:t>6. ГОСТ 7505-89 Поковки стальные штамповочные. Допуски, припуски и напуски.</w:t>
      </w:r>
    </w:p>
    <w:p>
      <w:pPr>
        <w:pStyle w:val="TextBody"/>
        <w:spacing w:before="0" w:after="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8" w:hanging="348"/>
        <w:rPr/>
      </w:pPr>
      <w:r>
        <w:rPr/>
        <w:t>Раздел 1. Исходные данные (с.6) [1]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Раздел 2. Описание конструкции детали (с.6-10) [1], (с.6-7) [2]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3. Обоснование выбора вариантов заготовки (с.10-13) [1], (с.7-14) [2],  (с. 8-13 [3])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4. Определение припусков на механическую обработку, допусков и размеров заготовки по вариантам (с.13-16) [1], (с.42-53, 122-141, 171-176) [2], (с. 63-77, 93-111) [3, 5, 6]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5. Расчет массы заготовок по вариантам (с.17) [1], (с.120-121) [3]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6. Расчет технико-экономических показателей по вариантам            (с.17-18) [1], (с.20-22, 272-286) [2], (с. 134-147) [3]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7. Выбор оборудования, инструмента и оснастки на выбранный вариант заготовки (с.18) [1], (с.116-122, 162-163) [2], [4]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8. Разработка технологического процесса изготовления заготовки по выбранному варианту (с.19-20) [1], [4]</w:t>
      </w:r>
      <w:r>
        <w:rPr/>
        <w:t>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графической части  (с.20-22) [1],  (с.56-71, 141-147, 287-302) [2], (с. 77-83, 111-115, 148-160) [3]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70"/>
        </w:tabs>
        <w:ind w:left="670" w:hanging="4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2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3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5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7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8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6"/>
      <w:szCs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Style13">
    <w:name w:val="список с точками"/>
    <w:basedOn w:val="Normal"/>
    <w:qFormat/>
    <w:pPr>
      <w:widowControl/>
      <w:numPr>
        <w:ilvl w:val="0"/>
        <w:numId w:val="6"/>
      </w:numPr>
      <w:autoSpaceDE w:val="true"/>
      <w:spacing w:lineRule="auto" w:line="312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1"/>
    <w:basedOn w:val="Normal"/>
    <w:qFormat/>
    <w:pPr>
      <w:widowControl/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opedia.org/1-74965.html" TargetMode="External"/><Relationship Id="rId3" Type="http://schemas.openxmlformats.org/officeDocument/2006/relationships/hyperlink" Target="http://www.ruscastings.ru/work/168/170/428/7966" TargetMode="External"/><Relationship Id="rId4" Type="http://schemas.openxmlformats.org/officeDocument/2006/relationships/hyperlink" Target="http://www.ruscastings.ru/work/168/170/426/8198" TargetMode="External"/><Relationship Id="rId5" Type="http://schemas.openxmlformats.org/officeDocument/2006/relationships/hyperlink" Target="http://www.magnol.ru/catalog/litie/koki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10:00Z</dcterms:created>
  <dc:creator>User</dc:creator>
  <dc:description/>
  <cp:keywords/>
  <dc:language>en-US</dc:language>
  <cp:lastModifiedBy>User</cp:lastModifiedBy>
  <cp:lastPrinted>2016-10-13T10:03:00Z</cp:lastPrinted>
  <dcterms:modified xsi:type="dcterms:W3CDTF">2017-03-31T07:44:00Z</dcterms:modified>
  <cp:revision>201</cp:revision>
  <dc:subject/>
  <dc:title/>
</cp:coreProperties>
</file>